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39565" cy="41395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930" w:right="930" w:gutter="0" w:header="0" w:top="697" w:footer="0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LGC Sans" w:cs="DejaVu LGC Sans"/>
      <w:color w:val="auto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LGC Sans" w:cs="DejaVu LGC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20:07:14Z</dcterms:created>
  <dc:creator>Camilo Carvalho</dc:creator>
  <dc:description/>
  <dc:language>en-US</dc:language>
  <cp:lastModifiedBy/>
  <cp:lastPrinted>2009-04-03T17:39:00Z</cp:lastPrinted>
  <dcterms:modified xsi:type="dcterms:W3CDTF">1601-01-01T03:00:00Z</dcterms:modified>
  <cp:revision>1</cp:revision>
  <dc:subject/>
  <dc:title/>
</cp:coreProperties>
</file>